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</w:rPr>
        <w:t xml:space="preserve">ANNOTATE: </w:t>
      </w:r>
      <w:r>
        <w:rPr>
          <w:rFonts w:cs="Courier New" w:ascii="Courier New" w:hAnsi="Courier New"/>
          <w:b/>
          <w:bCs/>
          <w:sz w:val="22"/>
          <w:szCs w:val="22"/>
          <w:u w:val="single"/>
        </w:rPr>
        <w:t>take notes as you read that help you make sense of it / “talking to the book in the margins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w to Annotat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important moment, a sentence that makes you say </w:t>
      </w:r>
      <w:r>
        <w:rPr>
          <w:b/>
          <w:bCs/>
        </w:rPr>
        <w:t>“Hmmm…” or “Ah-ha!”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/>
        <w:t xml:space="preserve">Use a </w:t>
      </w:r>
      <w:r>
        <w:rPr>
          <w:b/>
          <w:bCs/>
          <w:i/>
          <w:iCs/>
        </w:rPr>
        <w:t>reading strategy:</w:t>
      </w:r>
      <w:r>
        <w:rPr>
          <w:rFonts w:cs="Courier New" w:ascii="Courier New" w:hAnsi="Courier New"/>
          <w:b/>
          <w:bCs/>
          <w:sz w:val="22"/>
          <w:szCs w:val="22"/>
          <w:u w:val="single"/>
        </w:rPr>
        <w:t xml:space="preserve"> a way to make more sense of what you are rea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sk a Specific Question</w:t>
      </w:r>
      <w:r>
        <w:rPr/>
        <w:t>: ______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Draw a Conclusion: </w:t>
      </w:r>
      <w:r>
        <w:rPr/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Predict: </w:t>
      </w:r>
      <w:r>
        <w:rPr/>
        <w:t>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ke a Connection: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53340</wp:posOffset>
                </wp:positionV>
                <wp:extent cx="6705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2pt" to="515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In-Class Practice Annotating as we read Speak</w:t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5   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Rachel Bruin, my ex-best friend… If there is anyone in the entire galaxy I am dying to tell what really happened, it’s Rachel.  My throat burns.”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rFonts w:cs="Garamond" w:ascii="Garamond" w:hAnsi="Garamond"/>
                <w:u w:val="single"/>
              </w:rPr>
              <w:t xml:space="preserve"> specific quest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 Why aren’t they friends anymore?  Is whatever happened the reason that they aren’t friends now?  How long ago did this thing happen, whatever it is?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372"/>
      </w:tblGrid>
      <w:tr>
        <w:trPr/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9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Me:        It is easier not to say anything.  Shut your trap, button your lip, can it.  All that crap you hear on TV about communication and expressing your feelings is a lie.  Nobody really want to hear what you have to say.”</w:t>
            </w:r>
          </w:p>
        </w:tc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 xml:space="preserve">  draw conclus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 Melinda doesn’t stick up for herself much.  Even though she has a good excuse for leaving the cafeteria – because she just got slammed with potatoes – she says nothing to Mr. Neck.  She probably distrusts adults, too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HOMEWORK: </w:t>
      </w:r>
      <w:r>
        <w:rPr>
          <w:rFonts w:cs="Calibri" w:ascii="Calibri" w:hAnsi="Calibri"/>
          <w:sz w:val="28"/>
          <w:szCs w:val="28"/>
        </w:rPr>
        <w:t>Read to page 26 &amp; annotate below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17   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I get out of bed and take down the mirror.  I put it in the back of my closet, facing the wall.”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rFonts w:cs="Garamond" w:ascii="Garamond" w:hAnsi="Garamond"/>
                <w:u w:val="single"/>
              </w:rPr>
              <w:t xml:space="preserve"> draw a conclus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______________ 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26   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This closet is abandoned – it has no purpose, no name.  It is the perfect place for m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rFonts w:cs="Garamond" w:ascii="Garamond" w:hAnsi="Garamond"/>
                <w:u w:val="single"/>
              </w:rPr>
              <w:t xml:space="preserve"> draw a conclus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______________ 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60" w:leader="none"/>
      </w:tabs>
      <w:rPr/>
    </w:pPr>
    <w:r>
      <w:rPr/>
      <w:t>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/>
      <w:t xml:space="preserve">March 16 – Reading: Annotation (teacher copy) </w:t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  <w:smallCap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mallCap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1:42:00Z</dcterms:created>
  <dc:creator>Carolynn</dc:creator>
  <dc:description/>
  <dc:language>en-US</dc:language>
  <cp:lastModifiedBy>Carolynn</cp:lastModifiedBy>
  <dcterms:modified xsi:type="dcterms:W3CDTF">2009-03-16T15:39:00Z</dcterms:modified>
  <cp:revision>4</cp:revision>
  <dc:subject/>
  <dc:title>ANNOTATE:______________________________________________________________________</dc:title>
</cp:coreProperties>
</file>